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9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6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ое выпадающее слово и за каждое обоснование – по 1 баллу;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за задание – 21 балл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йдите слово, выпадающее из смыслового ряда («белую ворону») и объясните, почему Вы так решил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Лось – белка – куница – соболь – леммин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) Пасхи - Вайгач – Котельный – Большевик – Кунашир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В. Атласов – Е. Хабаров – Ю. Лисянский – И. Москвитин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Верхнее – Эйр – Баскунчак– Эльтон 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Аппалачи – Большой Водораздельный хребет – Уральские горы – Анд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6) Марианские – Мальдивские – Курильские – Алеутск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7) Башкиры – чуваши – хакасы – бурят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i/>
        </w:rPr>
        <w:t>1) Лемминг (1 б) – обитатель тундры (1б). Остальные животные обитают в тайге (1б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i/>
        </w:rPr>
        <w:t xml:space="preserve">2) Остров Пасхи – в Тихом океане. Все острова находятся у берегов России и являются частью нашей стран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3) Ю. Лисянский – мореплаватель, а остальные – землепроходц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i/>
        </w:rPr>
        <w:t xml:space="preserve">4) Верхнее – пресное озеро, а остальные озёра – солёные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 Анды – это горы новой (кайнозойской/альпийской) складчатости. Остальные горы образовались в эпоху герцинской складчатости (в эпоху палеозоя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) Мальдивские острова биогенного (кораллового) происхождения. Остальные – это островные дуги тектонического происхождения, либо остальные расположены в Тихом океане, а Мальдивские – в Индийско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7) Буряты относятся к монгольской группе алтайской языковой семьи. Остальные – к тюркской групп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(за каждый верный ответ – по 5 баллов; максимальное количество баллов за задание – 10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встрийский </w:t>
      </w:r>
      <w:r>
        <w:rPr>
          <w:rFonts w:cs="Arial" w:ascii="Arial" w:hAnsi="Arial"/>
          <w:color w:val="222222"/>
          <w:shd w:fill="FFFFFF" w:val="clear"/>
        </w:rPr>
        <w:t>геолог </w:t>
      </w:r>
      <w:r>
        <w:rPr>
          <w:rFonts w:cs="Arial" w:ascii="Arial" w:hAnsi="Arial"/>
          <w:shd w:fill="FFFFFF" w:val="clear"/>
        </w:rPr>
        <w:t xml:space="preserve">Эдуард Зюсс, </w:t>
      </w:r>
      <w:r>
        <w:rPr>
          <w:rFonts w:cs="Arial" w:ascii="Arial" w:hAnsi="Arial"/>
          <w:color w:val="222222"/>
          <w:shd w:fill="FFFFFF" w:val="clear"/>
        </w:rPr>
        <w:t xml:space="preserve">изучая палеофлору (в 1860-х годах) обратил внимание на флору </w:t>
      </w:r>
      <w:r>
        <w:rPr>
          <w:rFonts w:cs="Arial" w:ascii="Arial" w:hAnsi="Arial"/>
          <w:i/>
          <w:iCs/>
          <w:color w:val="222222"/>
          <w:shd w:fill="FFFFFF" w:val="clear"/>
        </w:rPr>
        <w:t xml:space="preserve">Glossopteris </w:t>
      </w:r>
      <w:r>
        <w:rPr>
          <w:rFonts w:cs="Arial" w:ascii="Arial" w:hAnsi="Arial"/>
          <w:iCs/>
          <w:color w:val="222222"/>
          <w:shd w:fill="FFFFFF" w:val="clear"/>
        </w:rPr>
        <w:t>(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семенные папоротники</w:t>
        </w:r>
      </w:hyperlink>
      <w:r>
        <w:rPr>
          <w:rFonts w:cs="Arial" w:ascii="Arial" w:hAnsi="Arial"/>
        </w:rPr>
        <w:t xml:space="preserve"> существовавшие в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 </w:t>
        </w:r>
      </w:hyperlink>
      <w:hyperlink r:id="rId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пермском </w:t>
        </w:r>
      </w:hyperlink>
      <w:hyperlink r:id="rId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периоде</w:t>
        </w:r>
      </w:hyperlink>
      <w:r>
        <w:rPr>
          <w:rFonts w:cs="Arial" w:ascii="Arial" w:hAnsi="Arial"/>
        </w:rPr>
        <w:t>), которые были обнаружены в обнажениях в Африке, Австралии, Антарктиде, а так же в Индии, и на юге Бразилии. Их с</w:t>
      </w:r>
      <w:r>
        <w:rPr>
          <w:rFonts w:cs="Arial" w:ascii="Arial" w:hAnsi="Arial"/>
          <w:color w:val="222222"/>
          <w:shd w:fill="FFFFFF" w:val="clear"/>
        </w:rPr>
        <w:t xml:space="preserve">емена слишком большие, чтобы их можно было с материка на материк переносить ветром, не могли их разнести тысячи миль открытого моря, и маловероятно, что они проплыли через обширные океаны. Подобные наблюдения привели Э.Зюсса к определенному выв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К какому выводу пришел Э.Зюсс и какую теорию подтверждает данная закономернос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 xml:space="preserve">Э.Зюсс пришел к выводу, что когда-то между этими районами существовал сухопутный мост. Он назвал этот </w:t>
      </w:r>
      <w:r>
        <w:rPr>
          <w:rFonts w:cs="Arial" w:ascii="Arial" w:hAnsi="Arial"/>
          <w:i/>
          <w:u w:val="single"/>
          <w:shd w:fill="FFFFFF" w:val="clear"/>
        </w:rPr>
        <w:t>большой массив суши </w:t>
      </w:r>
      <w:hyperlink r:id="rId6">
        <w:r>
          <w:rPr>
            <w:rStyle w:val="InternetLink"/>
            <w:rFonts w:cs="Arial" w:ascii="Arial" w:hAnsi="Arial"/>
            <w:i/>
            <w:color w:val="000000"/>
            <w:shd w:fill="FFFFFF" w:val="clear"/>
          </w:rPr>
          <w:t>Гондвана</w:t>
        </w:r>
      </w:hyperlink>
      <w:r>
        <w:rPr>
          <w:rFonts w:cs="Arial" w:ascii="Arial" w:hAnsi="Arial"/>
          <w:i/>
          <w:shd w:fill="FFFFFF" w:val="clear"/>
        </w:rPr>
        <w:t> (назван в честь района в Индии, где было найдено растение </w:t>
      </w:r>
      <w:r>
        <w:rPr>
          <w:rFonts w:cs="Arial" w:ascii="Arial" w:hAnsi="Arial"/>
          <w:i/>
          <w:iCs/>
          <w:shd w:fill="FFFFFF" w:val="clear"/>
        </w:rPr>
        <w:t>Glossopteris</w:t>
      </w:r>
      <w:r>
        <w:rPr>
          <w:rFonts w:cs="Arial" w:ascii="Arial" w:hAnsi="Arial"/>
          <w:i/>
          <w:shd w:fill="FFFFFF" w:val="clear"/>
        </w:rPr>
        <w:t>). (5б) Эти же наблюдения также подтверждают теорию </w:t>
      </w:r>
      <w:hyperlink r:id="rId7">
        <w:r>
          <w:rPr>
            <w:rStyle w:val="InternetLink"/>
            <w:rFonts w:cs="Arial" w:ascii="Arial" w:hAnsi="Arial"/>
            <w:i/>
            <w:color w:val="000000"/>
            <w:shd w:fill="FFFFFF" w:val="clear"/>
          </w:rPr>
          <w:t>континентального дрейфа</w:t>
        </w:r>
      </w:hyperlink>
      <w:r>
        <w:rPr>
          <w:rFonts w:cs="Arial" w:ascii="Arial" w:hAnsi="Arial"/>
          <w:i/>
          <w:shd w:fill="FFFFFF" w:val="clear"/>
        </w:rPr>
        <w:t xml:space="preserve"> Альфреда Вегенера (5б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hd w:fill="FFFFFF" w:val="clear"/>
        </w:rPr>
        <w:t>Формулировка ответа участника может отличаться от приведенного ответа, но соответствовать смыслу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максимальное количество баллов за задание –1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уже известно, что ни в южном, ни в северном полушарии географическое полюса, имеющие самую высокую широту, и «полюсы холода» не совпадают. В северном полушарии полюс холода находится в Восточной Сибири, а в южном полушарии – в Антаркт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называются места, где именно находятся «полюса холода»?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бы Вы объяснили своему другу, какие факторы способствовали формированию самых холодных мест именно в этих районах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</w:rPr>
        <w:t>Оймякон (1б) и станция «Восток» (1б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Свою роль играют: внутриконтинентальное расположение (океан не оказывает отепляющего воздействия) (5 б); з</w:t>
      </w:r>
      <w:r>
        <w:rPr>
          <w:rFonts w:cs="Arial" w:ascii="Arial" w:hAnsi="Arial"/>
          <w:i/>
          <w:sz w:val="21"/>
          <w:szCs w:val="21"/>
          <w:shd w:fill="FFFFFF" w:val="clear"/>
        </w:rPr>
        <w:t>начительная высота над уровнем моря (высота над уровнем моря понижает температуру по сравнению с той, которая наблюдалась бы при нахождении на уровне моря и усиливает ночное выхолаживание воздуха, и приземные инверсии температуры) (5б). Для Оймякона характерно стекание холодного воздуха, так как он находится в межгорной котлов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hd w:fill="FFFFFF" w:val="clear"/>
        </w:rPr>
        <w:t>Формулировка ответа участника может отличаться от приведенного ответа, но ключевые моменты должны быть названы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 (за каждый верный ответ-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я какого моря характерна наибольшая высота прилив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>Охотское</w:t>
      </w:r>
      <w:r>
        <w:rPr>
          <w:rFonts w:cs="Arial" w:ascii="Arial" w:hAnsi="Arial"/>
        </w:rPr>
        <w:t>, б) Берингово, в) Баренцев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Жителям побережья какого океана тайфуны ежегодно наносят ущерб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Атлантический, </w:t>
      </w:r>
      <w:r>
        <w:rPr>
          <w:rFonts w:cs="Arial" w:ascii="Arial" w:hAnsi="Arial"/>
          <w:u w:val="single"/>
        </w:rPr>
        <w:t xml:space="preserve">б) Тихий океан, </w:t>
      </w:r>
      <w:r>
        <w:rPr>
          <w:rFonts w:cs="Arial" w:ascii="Arial" w:hAnsi="Arial"/>
        </w:rPr>
        <w:t>в) Северный Ледовитый оке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 какой складчатости принадлежат Уральские го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альпийской, </w:t>
      </w:r>
      <w:r>
        <w:rPr>
          <w:rFonts w:cs="Arial" w:ascii="Arial" w:hAnsi="Arial"/>
          <w:u w:val="single"/>
        </w:rPr>
        <w:t>б) герцинской</w:t>
      </w:r>
      <w:r>
        <w:rPr>
          <w:rFonts w:cs="Arial" w:ascii="Arial" w:hAnsi="Arial"/>
        </w:rPr>
        <w:t>, в) каледонской, г) байкальск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Если в Лондоне 3 часа дня, а в искомом пункте 6 часов (по среднесолнечному времени), на какой долготе он находит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4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з.д, б</w:t>
      </w:r>
      <w:r>
        <w:rPr>
          <w:rFonts w:cs="Arial" w:ascii="Arial" w:hAnsi="Arial"/>
          <w:u w:val="single"/>
        </w:rPr>
        <w:t>) 45</w:t>
      </w:r>
      <w:r>
        <w:rPr>
          <w:rFonts w:cs="Arial" w:ascii="Arial" w:hAnsi="Arial"/>
          <w:u w:val="single"/>
          <w:vertAlign w:val="superscript"/>
        </w:rPr>
        <w:t>о</w:t>
      </w:r>
      <w:r>
        <w:rPr>
          <w:rFonts w:cs="Arial" w:ascii="Arial" w:hAnsi="Arial"/>
          <w:u w:val="single"/>
        </w:rPr>
        <w:t>в.д</w:t>
      </w:r>
      <w:r>
        <w:rPr>
          <w:rFonts w:cs="Arial" w:ascii="Arial" w:hAnsi="Arial"/>
        </w:rPr>
        <w:t>, в) 6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в.д, г) 6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з.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каком проливе проходит Линия перемены д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унаширский, б)  Татарский, </w:t>
      </w:r>
      <w:r>
        <w:rPr>
          <w:rFonts w:cs="Arial" w:ascii="Arial" w:hAnsi="Arial"/>
          <w:u w:val="single"/>
        </w:rPr>
        <w:t>в) Берингов</w:t>
      </w:r>
      <w:r>
        <w:rPr>
          <w:rFonts w:cs="Arial" w:ascii="Arial" w:hAnsi="Arial"/>
        </w:rPr>
        <w:t xml:space="preserve">, д) Шокальск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Кто первым доказал, что Азия не соединяется с Северной Америкой?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а) С.Дежнев и Попов</w:t>
      </w:r>
      <w:r>
        <w:rPr>
          <w:rFonts w:cs="Arial" w:ascii="Arial" w:hAnsi="Arial"/>
        </w:rPr>
        <w:t>, б) В.Беринг и А.Чириков, в) Ф.Нансен, г) Б.Вилькицк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 Найдите неверное высказывание о рельеф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латформа – древний устойчивый участок земной к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горные сооружения соответствуют складчатым обла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u w:val="single"/>
        </w:rPr>
        <w:t>геотектоника – наука, изучающая закономерности залегания горных пор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амыми высокими горами Юга Сибири являются горы Алта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На склонах какой экспозиции снег тает весной быстрее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северной, б) восточной, </w:t>
      </w:r>
      <w:r>
        <w:rPr>
          <w:rFonts w:cs="Arial" w:ascii="Arial" w:hAnsi="Arial"/>
          <w:u w:val="single"/>
        </w:rPr>
        <w:t>в) южной</w:t>
      </w:r>
      <w:r>
        <w:rPr>
          <w:rFonts w:cs="Arial" w:ascii="Arial" w:hAnsi="Arial"/>
        </w:rPr>
        <w:t>, г) запад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Какой город лежит на одной широте с г.Москва и имеет среднюю январскую температуру минус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Улан-Батор, б) Верхоянск, в) </w:t>
      </w:r>
      <w:r>
        <w:rPr>
          <w:rFonts w:cs="Arial" w:ascii="Arial" w:hAnsi="Arial"/>
          <w:u w:val="single"/>
        </w:rPr>
        <w:t>Новосибирск</w:t>
      </w:r>
      <w:r>
        <w:rPr>
          <w:rFonts w:cs="Arial" w:ascii="Arial" w:hAnsi="Arial"/>
        </w:rPr>
        <w:t>, г) Южно-Сахалинс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Найдите верное высказывание о полезных ископаемы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каменный уголь относится к неисчерпаемым природным ресурсам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крупнейшими угольными бассейнами являются Тунгусский и Ленск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к древним складчатым областям приурочены месторождения нерудных полезных ископаемых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Найдите неверное высказывание о формах рельеф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на территории России наиболее распространенными являются ледниковые формы рельеф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балка – это конечная стадия развития овраг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карстовые пещеры образуются в карстующихся породах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2. Что формируется при смещении горных пород вниз по склону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холм; </w:t>
      </w:r>
      <w:r>
        <w:rPr>
          <w:rFonts w:cs="Arial" w:ascii="Arial" w:hAnsi="Arial"/>
          <w:u w:val="single"/>
        </w:rPr>
        <w:t xml:space="preserve">б) оползень; </w:t>
      </w:r>
      <w:r>
        <w:rPr>
          <w:rFonts w:cs="Arial" w:ascii="Arial" w:hAnsi="Arial"/>
        </w:rPr>
        <w:t>в) тальвег; г) террикон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3. Найдите верное высказывание о климате Росс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территория России открыта для проникновения воздушных масс с запада и север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над Россией зимой перемещаются трансформированные экваториальные воздушные масс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часть России лежит в тропическом климатическом пояс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г) самые засушливые районы в России расположены на юго-западе Русской равнины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4. Найдите неверное высказывание о Евраз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на материке отсутствует область внутреннего сток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на материке хорошо выражена широтная зональность и высотная поясность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материк лежит в пределах всех климатических поясов северного полушар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обширные территории материка испытывают нехватку чистой пресной в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5. Найдите соответствие: полезное ископаемое – месторожд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езное ископаемое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рождение</w:t>
            </w:r>
          </w:p>
        </w:tc>
      </w:tr>
      <w:tr>
        <w:trPr>
          <w:trHeight w:val="30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оло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урская магнитная аномал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неф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г.Мирный (Якут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железная ру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омашкинское (Татарстан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лмаз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Бодайбо (Забайкалье)</w:t>
            </w:r>
          </w:p>
        </w:tc>
      </w:tr>
    </w:tbl>
    <w:p>
      <w:pPr>
        <w:pStyle w:val="Normal"/>
        <w:spacing w:lineRule="auto" w:line="240" w:before="0" w:after="0"/>
        <w:ind w:firstLine="226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-г,  2- в, 3 –а, 4- б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6. Найдите соответствие: климатический пояс – природная з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мер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ль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аван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убтроп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ай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жестколистные леса и кустарники</w:t>
            </w:r>
          </w:p>
        </w:tc>
      </w:tr>
    </w:tbl>
    <w:p>
      <w:pPr>
        <w:pStyle w:val="Normal"/>
        <w:spacing w:lineRule="auto" w:line="240" w:before="0" w:after="0"/>
        <w:ind w:left="142" w:firstLine="2552"/>
        <w:rPr/>
      </w:pPr>
      <w:r>
        <w:rPr/>
        <w:t>1 – в, 2 –б, 3 –г,4 – а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7. Найдите соответствие: вулкан-матери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ка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Рейни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отопах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илиманджа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Евраз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ят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</w:tr>
    </w:tbl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>1- г, 2 – а, 3 – б, 4 – в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 Найдите соответствие: форма рельефа – ее происхожд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рельеф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роговая доли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едниково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эрозионная бороз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д действием временных водных пото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риф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д действием внутренних си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угры пуч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д действием низких отрицательных температур</w:t>
            </w:r>
          </w:p>
        </w:tc>
      </w:tr>
    </w:tbl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>1- а, 2 – б, 3- в, 4 – г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19. Найдите соответствие: краткая характеристика – опреде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141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ая характеристик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Определение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отношение осадков и испаряемост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тицикло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бласть повышенного атмосферного да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гроклиматические ресурсы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бласть пониженного атмосферного да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оэффициент увлажнения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войство климата, обеспечивающее сельскохозяйственное производств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циклон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- в, 2 – а, 3 – г, 4 - б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. Дополните соответствие: город – субъект РФ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 РФ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луг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лужская област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жевс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Республика Удмуртия</w:t>
            </w:r>
          </w:p>
        </w:tc>
      </w:tr>
      <w:tr>
        <w:trPr>
          <w:trHeight w:val="287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Барнау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лтайский кра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айко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Республика Адыгея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qwe.wiki/wiki/Seed_fern" TargetMode="External"/><Relationship Id="rId3" Type="http://schemas.openxmlformats.org/officeDocument/2006/relationships/hyperlink" Target="https://ru.qwe.wiki/wiki/Extinction" TargetMode="External"/><Relationship Id="rId4" Type="http://schemas.openxmlformats.org/officeDocument/2006/relationships/hyperlink" Target="https://ru.qwe.wiki/wiki/Permian" TargetMode="External"/><Relationship Id="rId5" Type="http://schemas.openxmlformats.org/officeDocument/2006/relationships/hyperlink" Target="https://ru.qwe.wiki/wiki/Order_(biology)" TargetMode="External"/><Relationship Id="rId6" Type="http://schemas.openxmlformats.org/officeDocument/2006/relationships/hyperlink" Target="https://ru.qwe.wiki/wiki/Gondwanaland" TargetMode="External"/><Relationship Id="rId7" Type="http://schemas.openxmlformats.org/officeDocument/2006/relationships/hyperlink" Target="https://ru.qwe.wiki/wiki/Continental_drif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13:00Z</dcterms:created>
  <dc:creator>1</dc:creator>
  <dc:description/>
  <cp:keywords/>
  <dc:language>en-US</dc:language>
  <cp:lastModifiedBy>Пользователь</cp:lastModifiedBy>
  <cp:lastPrinted>2018-10-07T00:17:00Z</cp:lastPrinted>
  <dcterms:modified xsi:type="dcterms:W3CDTF">2020-10-03T06:45:00Z</dcterms:modified>
  <cp:revision>15</cp:revision>
  <dc:subject/>
  <dc:title/>
</cp:coreProperties>
</file>